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iędzynarodowe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>Dr Katarzyna Czeszejko-Sochacka, dr Joanna Paśkiewicz, mgr Magdalena Komar-Zabłocka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202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/>
      </w:pPr>
      <w:r>
        <w:rPr/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6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Egzamin  </w:t>
      </w:r>
    </w:p>
    <w:p>
      <w:pPr>
        <w:pStyle w:val="Normal"/>
        <w:widowControl w:val="false"/>
        <w:tabs>
          <w:tab w:val="clear" w:pos="708"/>
          <w:tab w:val="left" w:pos="633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Zaliczenie ćwiczeń z oceną. 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szCs w:val="20"/>
        </w:rPr>
      </w:pPr>
      <w:r>
        <w:rPr>
          <w:rFonts w:eastAsia="Times New Roman" w:cs="Times New Roman"/>
          <w:b w:val="false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e wiadomości z zakresu prawoznawstwa, logiki, organów ochrony prawnej oraz prawa karnego materialnego i procesowego. Znajomość metod wykładni i reguł argumentacji prawniczej oraz znajomość struktury organów ochrony prawa krajowego i organów międzynarodowych, znajomość źródeł prawa, umów międzynarodowych oraz zasad współpracy między państwami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/>
        <w:t xml:space="preserve">Cele przedmiotu/modułu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7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bliżenie najważniejszych zagadnień z zakresu międzynarodowego postępowania karnego, w tym przedstawienie praktycznych aspektów postępowania karnego w sprawach ze stosunków międzynarodowych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/>
            </w:pPr>
            <w:r>
              <w:rPr/>
              <w:t>C2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aznajomienie ze wspólnym obszarem postępowania karnego w prawie Unii Europejskiej; </w:t>
            </w:r>
          </w:p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wrócenie uwagi na harmonizację wewnętrznych systemów prawa procesowego z uregulowaniami przyjętymi przez UE i powstanie transgranicznego postępowania karnego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mówienie instytucji z zakresu międzynarodowego postępowania karnego, w tym europejskiego nakazu aresztowania, uznawania i przejmowania orzeczeń do wykonania, wspólnych zespołów dochodzeniowo – śledczych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mówienie regulacji związanych z Międzynarodowym Trybunałem Karnym (stałym), międzynarodowych trybunałów powoływanych ad hoc, ich kompetencjami, uznawaniem wyroków MTK w polskim postępowaniu karnym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4</w:t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12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Ćwiczenia mają służyć:</w:t>
            </w:r>
          </w:p>
          <w:p>
            <w:pPr>
              <w:pStyle w:val="Podpunkty"/>
              <w:spacing w:before="40" w:after="40"/>
              <w:ind w:left="22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pomnieniu zasad odpowiedzialności za zbrodnie wojenne, zbrodnie przeciwko pokojowi oraz zbrodnie przeciwko ludzkości, a także reguł odpowiedzialności za przestępstwa popełnione za granicą;</w:t>
            </w:r>
          </w:p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związywaniu kazusów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widowControl w:val="false"/>
        <w:autoSpaceDE w:val="false"/>
        <w:spacing w:lineRule="auto" w:line="240" w:before="0" w:after="2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</w:rPr>
      </w:pPr>
      <w:r>
        <w:rPr>
          <w:rFonts w:eastAsia="Times New Roman" w:cs="Times New Roman"/>
          <w:b w:val="false"/>
          <w:bCs/>
          <w:sz w:val="20"/>
          <w:szCs w:val="20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</w:rPr>
              <w:t>Student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terminologię właściwą dla prawa karnego międzynarodowego, w tym dotyczącą zasad odpowiedzialności za czyny zabronione popełnione za granicą oraz zasad współpracy w sprawach karnych ze stosunków międzynarodowych,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WO1+, K_WO2+++, K_WO3++, K_WO4+, K_WO6+++, K_WO7+++,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efiniuje i wymienia instytucje związane z miejscem, czasem popełnienia czynu zabronionego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6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ojektuje kwalifikację prawną czynu i sposób postępowania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5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zacuje i analizuje sytuację faktyczną w zestawieniu z zaproponowaną decyzją procesową np. o przejęciu lub przekazaniu ścigania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daje osądowi zaproponowaną decyzję lub zgłoszony wniosek, następnie argumentuje swoje stanowisko i wspiera lub podważa podniesione okoliczności w decyzji lub wniosku;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WO5+++,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cenia zachowanie standardów rzetelnego postępowania w świetle przepisów KE, formułuje zarzuty, konstruuje pismo procesowe i wskazuje właściwy funkcjonalnie organ do przeprowadzenia postępowania.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9+, K_W10+, K_W12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awidłowo kwalifikuje stany faktyczne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10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ie dokonuje analizy tekstu prawnego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ie zdobywa wiedzę i rozwija umiejętności badawcze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2+, K_U12++, K_U13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ozumie tekst prawny, posługuje się regułami logicznego rozumowania oraz interpretowania przepisów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3+, K_UO8+++, K_U15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ezentuje zastosowanie konkretnej instytucji do podanego stanu faktycznego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4+++, K_UO6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osuje reguły prawa intertemporalnego, 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edstawia przebieg i tryb postępowania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1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powiada się w sposób krytyczny i uargumentowany, unika sądów emocjonalnych, pozbawionych uzasadnia merytoryczn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1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względnia normy moralne i akceptowane zwyczaje w procesie wykładni prawa, tam gdzie jest to możliwe i wymagane (wykładnia znamion ocennych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6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zumie relacje między suwerennymi państwami w zakresie współpracy w ściganiu przestępst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1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otrafi wskazać bariery i przeszkody we współpracy międzynarodowej w sprawach karnych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8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monstruje i tłumaczy własne propozycje rozwiązań, wybiera i rozróżnia przywołane argumenty przez innych, formułuje i uzasadnia ostateczne stanowisk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oni swojego stanowiska, daje posłuch głosom przeciwnym, porównuje argumentację oraz formułuje rozwiązanie utrzymując swoje stanowisko albo modyfikując przedstawione poprzednio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2+++, K_KO7+, K_K11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jc w:val="both"/>
        <w:rPr/>
      </w:pPr>
      <w:r>
        <w:rPr/>
        <w:t xml:space="preserve">Problematyka wykładu </w:t>
      </w:r>
    </w:p>
    <w:tbl>
      <w:tblPr>
        <w:tblW w:w="7259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</w:tblGrid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jęcie międzynarodowego prawa karnego i podstawy współpracy międzynarodowej,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trybunały karne – organizacja, zakres działania, tryb postępowania, funkcjonowanie, orzecznictwo - 3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a współpraca w sprawach karnych, wspólne zespoły dochodzeniowo – śledcze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dycja, przekazanie i przejęcie ścigania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oc prawa i doręczenia w sprawach karnych - 2h 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jski nakaz aresztowania - 2h 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orzeczenia do wykonania - 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59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</w:tblGrid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e międzynarodowego prawa karnego i podstawy współpracy międzynarodowej, - 4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y zabronione i przestępstwa ścigane bez względu na granice państw – zakres, charakter, zasady odpowiedzialności - 5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za przestępstwa popełnione za granicą,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karne kolizyjne, immunitety - 2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awanie orzeczeń - 2h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Cs w:val="20"/>
          <w:u w:val="single"/>
        </w:rPr>
        <w:t>Wykład</w:t>
      </w:r>
      <w:r>
        <w:rPr>
          <w:rFonts w:eastAsia="Times New Roman" w:cs="Times New Roman" w:ascii="Times New Roman" w:hAnsi="Times New Roman"/>
          <w:bCs/>
          <w:spacing w:val="-5"/>
          <w:szCs w:val="20"/>
        </w:rPr>
        <w:t xml:space="preserve"> prowadzony z wykorzystaniem metody nauczania teoretycznego z elementami metody nauczania praktycznego, poprzez przedstawienie problematyki z zakresu postępowania karnego wykonawczego (przy uwzględnieniu zagadnień nauki o karze i postępowania karnego) na tle stanów faktycznych, które znalazły swoje odzwierciedlenie w orzecznictwie, zwłaszcza Trybunału Konstytucyjnego i ETPCz. Wykład prowadzony metodą konwersatoryjno-problemow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5"/>
          <w:szCs w:val="20"/>
        </w:rPr>
      </w:pPr>
      <w:r>
        <w:rPr>
          <w:rFonts w:eastAsia="Times New Roman" w:cs="Times New Roman" w:ascii="Times New Roman" w:hAnsi="Times New Roman"/>
          <w:bCs/>
          <w:spacing w:val="-5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Cs w:val="20"/>
          <w:u w:val="single"/>
        </w:rPr>
        <w:t>Ćwiczenia</w:t>
      </w:r>
      <w:r>
        <w:rPr>
          <w:rFonts w:eastAsia="Times New Roman" w:cs="Times New Roman" w:ascii="Times New Roman" w:hAnsi="Times New Roman"/>
          <w:bCs/>
          <w:spacing w:val="-5"/>
          <w:szCs w:val="20"/>
        </w:rPr>
        <w:t xml:space="preserve"> prowadzone są z wykorzystaniem metody nauczania teoretycznego z elementami metody nauczania praktycznego, poprzez przedstawienie problematyki z zakresu postępowania karnego wykonawczego na tle stanów faktycznych, które znalazły swoje odzwierciedlenie w orzecznictwie sądowym. Przede wszystkim jednak metoda samodzielnego dochodzenia do wiedzy (dyskusja, analiza i interpretacja testu prawnego, poszukiwanie rozwiązania kazusu) oraz metoda oparta na praktycznej działalności studentów (przygotowywanie pism procesowych i projektów decyzji procesowych).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caps w:val="false"/>
          <w:smallCaps w:val="false"/>
          <w:spacing w:val="-5"/>
          <w:sz w:val="22"/>
          <w:szCs w:val="20"/>
        </w:rPr>
      </w:pPr>
      <w:r>
        <w:rPr>
          <w:rFonts w:eastAsia="Times New Roman" w:cs="Times New Roman"/>
          <w:b w:val="false"/>
          <w:bCs/>
          <w:caps w:val="false"/>
          <w:smallCaps w:val="false"/>
          <w:spacing w:val="-5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-09, Ek_11-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pracowanie na ćwiczeniach kazusów, obserwacja w trakcje zaję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serwacja w trakcie zajęć, konwersatoria w trakcie zaję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ykład  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-1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serwacja w trakcie zajęć, konwersatoria w trakcie zajęć,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color w:val="000000"/>
          <w:sz w:val="22"/>
        </w:rPr>
        <w:t xml:space="preserve">4.2  Warunki zaliczenia przedmiotu </w:t>
      </w:r>
      <w:r>
        <w:rPr/>
        <w:t>(kryteria oceniania)</w:t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Egzamin pisemny obejmujący pytania – testowe, w tym pytanie kazusow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 jednokrotnego wyboru) – warunkiem zaliczenia egzaminu jest udzielenie pozytywnej odpowiedzi na co najmniej połowę pytań . W wyjątkowych przypadkach uzasadnionych interesem i sytuacją studenta egzamin ustny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Kryteria oceny udziału w ćwiczeniach w zależności od bieżącej oceny poziomu pracy grupy (form udziału i aktywności poszczególnych studentów w zajęciach) bieżąca kontrola zdobytej wiedzy, zwłaszcza ocena sposobu wypowiedzi, doboru argumentacji i formy przygotowanego pisma procesowego lub decyzji sądu z uwzględnieniem jej podstawy faktycznej i prawnej, opracowania kazusu. Przy braku aktywności kontrola wiedzy poprzez pisemną formę sprawdzianu (test, lub pytanie otwarte lub kazus)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Wykład </w:t>
              <w:tab/>
              <w:t xml:space="preserve">15 godz.  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rPr/>
            </w:pPr>
            <w:r>
              <w:rPr/>
              <w:t>Ćwiczenia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ćwiczeń</w:t>
              <w:tab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 </w:t>
            </w: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5h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 </w:t>
            </w:r>
            <w:r>
              <w:rPr/>
              <w:t>3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SUMA GODZIN</w:t>
              <w:tab/>
              <w:t>115 g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+15+ 5+1= 36 co odpowiada ok. 1 punktowi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kład pracy związany z zajęciami o charakterze praktycznym wynos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 godz. ćwiczeń i 5 godz. konsultacji co odpowiada ok. 1 punktowi ECTS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. Izydorczyk, M. Królikowski, P. Wiliński, Podstawy prawa karnego międzynarodowego, Warszawa 2008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zetelny proces karny (red. P. Wiliński)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. Ciszewski, Obrót prawny z zagranicą w sprawach cywilnych i karnych, Warszawa 2010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ces karny. Część szczególna (red. G. Artymiak, M. Rogalski) Warszawa 2012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. Grzegorczyk, J. Tylman, Polskie postępowania karne, Warszawa 2011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.A. Nowicki, Europejski Trybunał Praw Człowieka. Wybór Orzeczeń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rzeczenia Trybunału Konstytucyjnego i Sądu Najwyższego, wybrane orzeczenia ETPCz w zakresie prawa do wolności, prawa do godnego traktowania, prawa do prywatności oraz dostępne do nich komentarze i glosy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19:00Z</dcterms:created>
  <dc:creator>...</dc:creator>
  <dc:description/>
  <cp:keywords/>
  <dc:language>en-US</dc:language>
  <cp:lastModifiedBy>user</cp:lastModifiedBy>
  <cp:lastPrinted>2015-03-31T08:58:00Z</cp:lastPrinted>
  <dcterms:modified xsi:type="dcterms:W3CDTF">2017-10-09T08:34:00Z</dcterms:modified>
  <cp:revision>9</cp:revision>
  <dc:subject/>
  <dc:title/>
</cp:coreProperties>
</file>